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附件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>6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兹证明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同志（身份证号：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系我单位在职职工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/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编制外合同制职工，自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起到我单位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(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科室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)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从事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(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医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/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护士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)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工作至今。经研究，同意其参加你单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公开招聘考试。</w:t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jc w:val="center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人事部门公章）</w:t>
      </w:r>
    </w:p>
    <w:p>
      <w:pPr>
        <w:pStyle w:val="Normal"/>
        <w:ind w:right="480" w:firstLine="645"/>
        <w:jc w:val="righ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   月   日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9:00Z</dcterms:created>
  <dc:creator>微软用户</dc:creator>
  <dc:description/>
  <cp:keywords/>
  <dc:language>en-US</dc:language>
  <cp:lastModifiedBy>微软用户</cp:lastModifiedBy>
  <dcterms:modified xsi:type="dcterms:W3CDTF">2015-04-09T09:04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